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92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5"/>
        <w:gridCol w:w="563"/>
        <w:gridCol w:w="6660"/>
      </w:tblGrid>
      <w:tr>
        <w:trPr>
          <w:cantSplit w:val="true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da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MPROEKO s.r.o.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ajkovského 2, 949 11 Nitra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O: 52 040 429</w:t>
            </w:r>
          </w:p>
          <w:p>
            <w:pPr>
              <w:pStyle w:val="Heading6"/>
              <w:ind w:left="504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bil: 0905 164 056,  e-mail : lisy.stefan@gmail.com</w:t>
            </w:r>
            <w:r>
              <w:rPr/>
              <w:t xml:space="preserve">  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8928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tavba 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09" w:hRule="atLeast"/>
        </w:trPr>
        <w:tc>
          <w:tcPr>
            <w:tcW w:w="8928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Stavba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avba"/>
              <w:spacing w:before="0" w:after="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tavebné úpravy</w:t>
            </w:r>
          </w:p>
          <w:p>
            <w:pPr>
              <w:pStyle w:val="Stavba"/>
              <w:spacing w:before="0" w:after="60"/>
              <w:rPr>
                <w:sz w:val="40"/>
              </w:rPr>
            </w:pPr>
            <w:r>
              <w:rPr>
                <w:sz w:val="40"/>
              </w:rPr>
              <w:t xml:space="preserve">na OK  </w:t>
            </w:r>
            <w:r>
              <w:rPr>
                <w:sz w:val="36"/>
              </w:rPr>
              <w:t>Dolnočermánska - golianova</w:t>
            </w:r>
          </w:p>
          <w:p>
            <w:pPr>
              <w:pStyle w:val="Stavba"/>
              <w:spacing w:before="120" w:after="60"/>
              <w:rPr>
                <w:sz w:val="32"/>
              </w:rPr>
            </w:pPr>
            <w:r>
              <w:rPr>
                <w:sz w:val="36"/>
                <w:szCs w:val="36"/>
              </w:rPr>
              <w:t>nitra</w:t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</w:rPr>
              <w:t>Zákazkové číslo :</w:t>
            </w:r>
          </w:p>
        </w:tc>
        <w:tc>
          <w:tcPr>
            <w:tcW w:w="7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sz w:val="18"/>
              </w:rPr>
              <w:t xml:space="preserve">    </w:t>
            </w:r>
            <w:r>
              <w:rPr>
                <w:rFonts w:cs="Arial" w:ascii="Arial" w:hAnsi="Arial"/>
                <w:b w:val="false"/>
                <w:sz w:val="20"/>
              </w:rPr>
              <w:t>45-2020</w:t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 :</w:t>
            </w:r>
          </w:p>
        </w:tc>
        <w:tc>
          <w:tcPr>
            <w:tcW w:w="7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68" w:hanging="0"/>
              <w:rPr/>
            </w:pPr>
            <w:r>
              <w:rPr>
                <w:rFonts w:cs="Arial" w:ascii="Arial" w:hAnsi="Arial"/>
                <w:caps/>
                <w:sz w:val="18"/>
              </w:rPr>
              <w:t>Dokumentácia pre stavebné povolenie A REALIZÁCIU</w:t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ia :</w:t>
            </w:r>
          </w:p>
        </w:tc>
        <w:tc>
          <w:tcPr>
            <w:tcW w:w="7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68" w:hanging="0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>DOPRAVA</w:t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Zodp.projektant :</w:t>
            </w:r>
          </w:p>
        </w:tc>
        <w:tc>
          <w:tcPr>
            <w:tcW w:w="7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68" w:hanging="0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>Ing. Štefan Lisý</w:t>
            </w:r>
          </w:p>
        </w:tc>
      </w:tr>
      <w:tr>
        <w:trPr>
          <w:trHeight w:val="136" w:hRule="atLeast"/>
        </w:trPr>
        <w:tc>
          <w:tcPr>
            <w:tcW w:w="89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VESTOR 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sto Nitra, Štefánikova trieda 80/60, 950 06 Nitr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2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SO-01  SPEVNENÉ PLOCHY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tra  február 202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12"/>
        <w:gridCol w:w="563"/>
        <w:gridCol w:w="5812"/>
        <w:gridCol w:w="848"/>
      </w:tblGrid>
      <w:tr>
        <w:trPr>
          <w:cantSplit w:val="true"/>
        </w:trPr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da</w:t>
            </w:r>
          </w:p>
        </w:tc>
        <w:tc>
          <w:tcPr>
            <w:tcW w:w="66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MPROEKO s.r.o.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ajkovského 2, 949 11 Nitra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O: 52 040 429</w:t>
            </w:r>
          </w:p>
          <w:p>
            <w:pPr>
              <w:pStyle w:val="Heading6"/>
              <w:ind w:left="504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bil: 0905 164 056,  e-mail : lisy.stefan@gmail.com</w:t>
            </w:r>
            <w:r>
              <w:rPr/>
              <w:t xml:space="preserve">  </w:t>
            </w:r>
          </w:p>
        </w:tc>
      </w:tr>
      <w:tr>
        <w:trPr>
          <w:trHeight w:val="208" w:hRule="atLeast"/>
        </w:trPr>
        <w:tc>
          <w:tcPr>
            <w:tcW w:w="8928" w:type="dxa"/>
            <w:gridSpan w:val="5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tavba :</w:t>
            </w:r>
          </w:p>
        </w:tc>
      </w:tr>
      <w:tr>
        <w:trPr>
          <w:trHeight w:val="309" w:hRule="atLeast"/>
        </w:trPr>
        <w:tc>
          <w:tcPr>
            <w:tcW w:w="8928" w:type="dxa"/>
            <w:gridSpan w:val="5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Stavba"/>
              <w:snapToGrid w:val="false"/>
              <w:spacing w:before="0" w:after="6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/>
                <w:b/>
                <w:sz w:val="36"/>
                <w:szCs w:val="36"/>
              </w:rPr>
            </w:r>
          </w:p>
          <w:p>
            <w:pPr>
              <w:pStyle w:val="Stavba"/>
              <w:spacing w:before="0" w:after="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tavebné úpravy</w:t>
            </w:r>
          </w:p>
          <w:p>
            <w:pPr>
              <w:pStyle w:val="Stavba"/>
              <w:spacing w:before="0" w:after="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a OK  Dolnočermánska - golianova</w:t>
            </w:r>
          </w:p>
          <w:p>
            <w:pPr>
              <w:pStyle w:val="Stavba"/>
              <w:spacing w:before="120" w:after="60"/>
              <w:rPr/>
            </w:pPr>
            <w:r>
              <w:rPr>
                <w:sz w:val="36"/>
                <w:szCs w:val="36"/>
              </w:rPr>
              <w:t>nitra</w:t>
            </w:r>
            <w:r>
              <w:rPr>
                <w:sz w:val="32"/>
                <w:lang w:val="sk-SK"/>
              </w:rPr>
              <w:t xml:space="preserve"> </w:t>
            </w:r>
          </w:p>
        </w:tc>
      </w:tr>
      <w:tr>
        <w:trPr/>
        <w:tc>
          <w:tcPr>
            <w:tcW w:w="17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</w:rPr>
              <w:t>Zákazkové číslo :</w:t>
            </w:r>
          </w:p>
        </w:tc>
        <w:tc>
          <w:tcPr>
            <w:tcW w:w="7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rFonts w:cs="Arial" w:ascii="Arial" w:hAnsi="Arial"/>
                <w:b w:val="false"/>
                <w:sz w:val="20"/>
              </w:rPr>
              <w:t>45-2020</w:t>
            </w:r>
          </w:p>
        </w:tc>
      </w:tr>
      <w:tr>
        <w:trPr/>
        <w:tc>
          <w:tcPr>
            <w:tcW w:w="17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 :</w:t>
            </w:r>
          </w:p>
        </w:tc>
        <w:tc>
          <w:tcPr>
            <w:tcW w:w="7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68" w:hanging="0"/>
              <w:rPr/>
            </w:pPr>
            <w:r>
              <w:rPr>
                <w:rFonts w:cs="Arial" w:ascii="Arial" w:hAnsi="Arial"/>
                <w:caps/>
                <w:sz w:val="18"/>
              </w:rPr>
              <w:t>Dokumentácia pre stavebné povolenie A REALIZÁCIU</w:t>
            </w:r>
          </w:p>
        </w:tc>
      </w:tr>
      <w:tr>
        <w:trPr/>
        <w:tc>
          <w:tcPr>
            <w:tcW w:w="17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ia :</w:t>
            </w:r>
          </w:p>
        </w:tc>
        <w:tc>
          <w:tcPr>
            <w:tcW w:w="7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68" w:hanging="0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>DOPRAVA</w:t>
            </w:r>
          </w:p>
        </w:tc>
      </w:tr>
      <w:tr>
        <w:trPr/>
        <w:tc>
          <w:tcPr>
            <w:tcW w:w="17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dp.projektant :</w:t>
            </w:r>
          </w:p>
        </w:tc>
        <w:tc>
          <w:tcPr>
            <w:tcW w:w="7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68" w:hanging="0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>Ing. štefan lisý</w:t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VESTOR 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sto Nitra, Štefánikova trieda 80/60, 950 06 Nitr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O-01  SPEVNENÉ PLOCHY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jc w:val="center"/>
              <w:rPr>
                <w:b w:val="false"/>
                <w:b w:val="false"/>
                <w:szCs w:val="24"/>
              </w:rPr>
            </w:pPr>
            <w:r>
              <w:rPr>
                <w:rFonts w:eastAsia="Arial" w:cs="Arial" w:ascii="Arial" w:hAnsi="Arial"/>
                <w:b w:val="false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Cs w:val="24"/>
              </w:rPr>
              <w:t>TECHNICKÁ  SPRÁ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bruár 202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>
                <w:b w:val="false"/>
                <w:sz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</w:rPr>
              <w:t>Z O Z N A M     P R Í L O H</w:t>
            </w:r>
          </w:p>
        </w:tc>
      </w:tr>
      <w:tr>
        <w:trPr>
          <w:trHeight w:val="60" w:hRule="atLeast"/>
        </w:trPr>
        <w:tc>
          <w:tcPr>
            <w:tcW w:w="892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4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</w:rPr>
              <w:t>PÍSOMNÁ ČASŤ:</w:t>
            </w:r>
          </w:p>
        </w:tc>
      </w:tr>
      <w:tr>
        <w:trPr>
          <w:trHeight w:val="60" w:hRule="atLeast"/>
        </w:trPr>
        <w:tc>
          <w:tcPr>
            <w:tcW w:w="892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18"/>
              </w:rPr>
              <w:t xml:space="preserve">1                  Technická správa                                                                                                           7 str             </w:t>
            </w:r>
          </w:p>
        </w:tc>
      </w:tr>
      <w:tr>
        <w:trPr>
          <w:trHeight w:val="60" w:hRule="atLeast"/>
        </w:trPr>
        <w:tc>
          <w:tcPr>
            <w:tcW w:w="892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18"/>
              </w:rPr>
              <w:t xml:space="preserve">2                   Výkaz výmer                                                                                                                     4 str             </w:t>
            </w:r>
          </w:p>
        </w:tc>
      </w:tr>
      <w:tr>
        <w:trPr>
          <w:trHeight w:val="60" w:hRule="atLeast"/>
        </w:trPr>
        <w:tc>
          <w:tcPr>
            <w:tcW w:w="892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                 </w:t>
            </w:r>
            <w:r>
              <w:rPr>
                <w:rFonts w:cs="Arial" w:ascii="Arial" w:hAnsi="Arial"/>
                <w:sz w:val="20"/>
              </w:rPr>
              <w:t>VÝKRESOVÁ ČASŤ :</w:t>
            </w:r>
          </w:p>
        </w:tc>
      </w:tr>
      <w:tr>
        <w:trPr>
          <w:trHeight w:val="60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ČÍSLO   </w:t>
            </w:r>
          </w:p>
        </w:tc>
        <w:tc>
          <w:tcPr>
            <w:tcW w:w="7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ÁZOV VÝKRESU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4</w:t>
            </w:r>
          </w:p>
        </w:tc>
      </w:tr>
      <w:tr>
        <w:trPr>
          <w:trHeight w:val="60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>prehľadná situácia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60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>SITUÁCIA, vytýčenie, výmery, výškové osadenie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60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18"/>
              </w:rPr>
              <w:t xml:space="preserve">búracie práce  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60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>VZOrové REZy  a-a, b-b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60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>vzorový rez   c-c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60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>Detail bezbariérovej úpravy chodníka s dlažbou pre nevidiacich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60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>trvalé dopravné značenie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60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.1 </w:t>
            </w:r>
          </w:p>
        </w:tc>
        <w:tc>
          <w:tcPr>
            <w:tcW w:w="7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>dočasné dopravné značenie - 1.časť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60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</w:t>
            </w:r>
          </w:p>
        </w:tc>
        <w:tc>
          <w:tcPr>
            <w:tcW w:w="7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>dočasné dopravné značenie - 2.časť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60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808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5"/>
              <w:ind w:left="504" w:hanging="0"/>
              <w:jc w:val="lef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>SPOLU FORMÁTOV A4 :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0"/>
        </w:rPr>
      </w:pPr>
      <w:r>
        <w:rPr>
          <w:sz w:val="20"/>
        </w:rPr>
        <w:t>2</w: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Účel a rozsah riešenia stavebných úprav spevnených plôch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1.1 Zadanie objednávateľa PD na odstránenie súčasných závad</w:t>
      </w:r>
    </w:p>
    <w:p>
      <w:pPr>
        <w:pStyle w:val="TextBody"/>
        <w:rPr>
          <w:rFonts w:ascii="Arial" w:hAnsi="Arial" w:cs="Arial"/>
          <w:b/>
          <w:b/>
          <w:sz w:val="20"/>
          <w:szCs w:val="22"/>
          <w:u w:val="single"/>
        </w:rPr>
      </w:pPr>
      <w:r>
        <w:rPr>
          <w:rFonts w:cs="Arial" w:ascii="Arial" w:hAnsi="Arial"/>
          <w:b/>
          <w:sz w:val="20"/>
          <w:szCs w:val="22"/>
          <w:u w:val="single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č. 1</w:t>
      </w:r>
    </w:p>
    <w:p>
      <w:pPr>
        <w:pStyle w:val="TextBody"/>
        <w:rPr/>
      </w:pPr>
      <w:r>
        <w:rPr>
          <w:rFonts w:cs="Arial" w:ascii="Arial" w:hAnsi="Arial"/>
          <w:sz w:val="20"/>
        </w:rPr>
        <w:t xml:space="preserve">Súčasná malá okružná križovatka ulíc Dolnočermánska - Golianova bola vybudovaná s vonkajším priemerom kruhu 26,00 m s tým, že na rameno Golianovej ulice smerom k Železničiarskej ulici nemal byť z okružnej križovatky povolený vjazd nákladných vozidiel a autobusov, kde sa pre pravé odbočenie navrhol odbočovací polomer veľkosti R = 7,00 m. Dopravná situácia sa zmenila :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po rekonštrukcii predmetného úseku Golianovej ulice na ktorej sa vybudovala obojstranná </w:t>
      </w:r>
    </w:p>
    <w:p>
      <w:pPr>
        <w:pStyle w:val="TextBody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autobusová zastávka pre výhľadové zavedenie autobusových liniek MHD (doteraz nezavedené)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pokračovaním výstavby bytových domov súboru "Martinák", a používaním vjazdu z okružnej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križovatky nákladnými vozidlami stavby, ktoré prejazdmi cez cestný obrubník spôsobili jeho </w:t>
      </w:r>
    </w:p>
    <w:p>
      <w:pPr>
        <w:pStyle w:val="TextBody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deformáciu a znehodnotili plochu zelene za obrubníkom až o 1,80 m až k stožiaru verejného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osvetlenia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č.2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úkromný pozemok na parc.č.5865 s rodinným domom na opačnej strane tohto ramena okružnej križovatky má oplotenie z pletiva na betónovej podmurovke. Oplotenie časom prerástlo vysadeným živím plotom až do výšky 2 m, čím sa narušil rozhľad pred priechodom pre chodcov pre vozidlá odbočujúce vpravo z Golianovej ulice na  Dolnočermánsku ulicu (smer na Cabajskú).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  <w:u w:val="single"/>
        </w:rPr>
        <w:t>1.2 Riešenie závad</w:t>
      </w:r>
    </w:p>
    <w:p>
      <w:pPr>
        <w:pStyle w:val="TextBody"/>
        <w:rPr>
          <w:rFonts w:ascii="Arial" w:hAnsi="Arial" w:cs="Arial"/>
          <w:b/>
          <w:b/>
          <w:sz w:val="20"/>
          <w:szCs w:val="22"/>
          <w:u w:val="single"/>
        </w:rPr>
      </w:pPr>
      <w:r>
        <w:rPr>
          <w:rFonts w:cs="Arial" w:ascii="Arial" w:hAnsi="Arial"/>
          <w:b/>
          <w:sz w:val="20"/>
          <w:szCs w:val="22"/>
          <w:u w:val="single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d. 1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väčšenie odbočovacieho polomeru zo 7,00 na R = 11,00 m pre odbočovanie nákladných vozidiel tvarom kosákovito spevnej krajnice z dláždeným krytom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väčšenie odbočovacieho polomeru si vyžiada 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stavebno-technickú bezbariérovú úpravu chodníka pred priechodom na spodnom ramene OK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prekládku stožiara verejného osvetlenia s monitorovacou kamerou v správe a majetku Mesta Nitra. 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d. 2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miestnením jestvujúceho priechodu pre chodcov o 7,50 m smerom ďalej od oválu križovatky, čím sa predĺži dĺžka dráhy pre zastavenie vozidla na 22 m pred priechodom.</w:t>
      </w:r>
    </w:p>
    <w:p>
      <w:pPr>
        <w:pStyle w:val="TextBody"/>
        <w:rPr/>
      </w:pPr>
      <w:r>
        <w:rPr>
          <w:rFonts w:cs="Arial" w:ascii="Arial" w:hAnsi="Arial"/>
          <w:sz w:val="20"/>
        </w:rPr>
        <w:t>Vyžiada si to stavebno-technickú úpravu chodníkov v mieste súčasného priechodu pre chodcov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1.3 Použité podklady</w:t>
      </w:r>
    </w:p>
    <w:p>
      <w:pPr>
        <w:pStyle w:val="Normal"/>
        <w:spacing w:lineRule="auto" w:line="276"/>
        <w:ind w:firstLine="70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ind w:left="-680" w:firstLine="708"/>
        <w:rPr/>
      </w:pPr>
      <w:r>
        <w:rPr>
          <w:rFonts w:cs="Arial" w:ascii="Arial" w:hAnsi="Arial"/>
        </w:rPr>
        <w:t>Pre spracovanie projektovej dokumentácie použil geodetické zameranie projektant polohopis a</w:t>
      </w:r>
    </w:p>
    <w:p>
      <w:pPr>
        <w:pStyle w:val="Normal"/>
        <w:spacing w:lineRule="auto" w:line="276"/>
        <w:ind w:left="-680" w:firstLine="708"/>
        <w:rPr/>
      </w:pPr>
      <w:r>
        <w:rPr>
          <w:rFonts w:cs="Arial" w:ascii="Arial" w:hAnsi="Arial"/>
        </w:rPr>
        <w:t xml:space="preserve">výškopis zabezpečený objednávateľom PD -Mestom Nitra. Jeho súčasťou je aj overený zákres  </w:t>
      </w:r>
    </w:p>
    <w:p>
      <w:pPr>
        <w:pStyle w:val="Normal"/>
        <w:spacing w:lineRule="auto" w:line="276"/>
        <w:ind w:left="-680" w:firstLine="708"/>
        <w:rPr>
          <w:rFonts w:ascii="Arial" w:hAnsi="Arial" w:cs="Arial"/>
        </w:rPr>
      </w:pPr>
      <w:r>
        <w:rPr>
          <w:rFonts w:cs="Arial" w:ascii="Arial" w:hAnsi="Arial"/>
        </w:rPr>
        <w:t>podzemných inžinierskych sietí.</w:t>
      </w:r>
    </w:p>
    <w:p>
      <w:pPr>
        <w:pStyle w:val="Normal"/>
        <w:spacing w:lineRule="auto" w:line="276"/>
        <w:ind w:left="-680" w:firstLine="708"/>
        <w:rPr>
          <w:rFonts w:ascii="Arial" w:hAnsi="Arial" w:cs="Arial"/>
        </w:rPr>
      </w:pPr>
      <w:r>
        <w:rPr>
          <w:rFonts w:cs="Arial" w:ascii="Arial" w:hAnsi="Arial"/>
        </w:rPr>
        <w:t>Prieskum TDZ a materíálové prevedenie spevnených plôch OK vykonal zhotoviteľ PD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1.4 Parcely pod stavebnými úpravami</w:t>
      </w:r>
    </w:p>
    <w:p>
      <w:pPr>
        <w:pStyle w:val="TextBody"/>
        <w:rPr>
          <w:rFonts w:ascii="Arial" w:hAnsi="Arial" w:cs="Arial"/>
          <w:b/>
          <w:b/>
          <w:sz w:val="20"/>
          <w:szCs w:val="22"/>
          <w:u w:val="single"/>
        </w:rPr>
      </w:pPr>
      <w:r>
        <w:rPr>
          <w:rFonts w:cs="Arial" w:ascii="Arial" w:hAnsi="Arial"/>
          <w:b/>
          <w:sz w:val="20"/>
          <w:szCs w:val="22"/>
          <w:u w:val="single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 xml:space="preserve">Rozšírenie vozovky zväčšením odbočovacieho polomeru a posun s úpravou chodníkov v miestach priechodov budú realizované na parcelách podľa stavu "C"-KN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. 5906/6 a č. 6494   ktoré sú vo vlastníctve investora - Mesta Nitry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Stavebno - technické riešeni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2"/>
          <w:u w:val="single"/>
        </w:rPr>
        <w:t>2.1 Zväčšenie odbočovacieho polomeru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* Súčasné parametre vozovky OK v mieste rozšírenia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priemer stredového kruhového ostrovčeka je 9,00 m, je sadovnícky upravený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medzikružie (prstenec) okolo stredového ostrovčeka šírky 2,5 m s prevýšením 50 mm nad povrch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jazdného pruhu má priemer 14,00 m a umožní prejazd nadrozmerným vozidlám a kĺbovým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autobusom MHD, kryt z bet. dlažby GRANUM okrovej farby zatretej cementovou maltou      </w:t>
      </w:r>
    </w:p>
    <w:p>
      <w:pPr>
        <w:pStyle w:val="Normal"/>
        <w:jc w:val="both"/>
        <w:rPr/>
      </w:pPr>
      <w:r>
        <w:rPr>
          <w:rFonts w:cs="Arial" w:ascii="Arial" w:hAnsi="Arial"/>
        </w:rPr>
        <w:t>- šírka jednosmernej vozovky po ovále križovatky je 6,50 m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0"/>
        </w:rPr>
        <w:t xml:space="preserve">* </w:t>
      </w:r>
      <w:r>
        <w:rPr>
          <w:b/>
          <w:sz w:val="20"/>
          <w:lang w:val="sk-SK"/>
        </w:rPr>
        <w:t>Šírka</w:t>
      </w:r>
      <w:r>
        <w:rPr>
          <w:b/>
          <w:sz w:val="20"/>
        </w:rPr>
        <w:t xml:space="preserve"> vozovky na ovále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po</w:t>
      </w:r>
      <w:r>
        <w:rPr>
          <w:sz w:val="20"/>
          <w:lang w:val="sk-SK"/>
        </w:rPr>
        <w:t xml:space="preserve"> zváčšení</w:t>
      </w:r>
      <w:r>
        <w:rPr>
          <w:sz w:val="20"/>
        </w:rPr>
        <w:t xml:space="preserve"> odbočovacieho</w:t>
      </w:r>
      <w:r>
        <w:rPr>
          <w:sz w:val="20"/>
          <w:lang w:val="sk-SK"/>
        </w:rPr>
        <w:t xml:space="preserve"> polomeru zo</w:t>
      </w:r>
      <w:r>
        <w:rPr>
          <w:sz w:val="20"/>
        </w:rPr>
        <w:t xml:space="preserve"> 7,0 m na 11,00 m :</w: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6,50 + 2,10 = 8,60 m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0"/>
        </w:rPr>
      </w:pPr>
      <w:r>
        <w:rPr>
          <w:b/>
          <w:sz w:val="20"/>
        </w:rPr>
        <w:t xml:space="preserve">* </w:t>
      </w:r>
      <w:r>
        <w:rPr>
          <w:b/>
          <w:sz w:val="20"/>
          <w:lang w:val="sk-SK"/>
        </w:rPr>
        <w:t>Konštrukcia</w:t>
      </w:r>
      <w:r>
        <w:rPr>
          <w:b/>
          <w:sz w:val="20"/>
        </w:rPr>
        <w:t xml:space="preserve"> vozovky v</w:t>
      </w:r>
      <w:r>
        <w:rPr>
          <w:b/>
          <w:sz w:val="20"/>
          <w:lang w:val="sk-SK"/>
        </w:rPr>
        <w:t xml:space="preserve"> rozšírení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0"/>
        </w:rPr>
        <w:t>- betónová dlažba</w:t>
      </w:r>
      <w:r>
        <w:rPr>
          <w:sz w:val="20"/>
          <w:lang w:val="sk-SK"/>
        </w:rPr>
        <w:t xml:space="preserve"> so zdrsneným povrchom</w:t>
      </w:r>
      <w:r>
        <w:rPr>
          <w:sz w:val="20"/>
        </w:rPr>
        <w:t>, farba oker (jako existujúca v prstenci)</w:t>
        <w:tab/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špárovaná cementovou zálievkou</w:t>
        <w:tab/>
        <w:tab/>
        <w:tab/>
        <w:t xml:space="preserve">  80 mm</w: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>- lôžko z betónovej mazaniny  C 12/15</w:t>
        <w:tab/>
        <w:tab/>
        <w:tab/>
        <w:t>150 mm</w: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>- štrkodrvina  63 GC</w:t>
        <w:tab/>
        <w:tab/>
        <w:tab/>
        <w:tab/>
        <w:tab/>
        <w:t>200 mm</w: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>- štrkopiesok</w:t>
        <w:tab/>
        <w:tab/>
        <w:tab/>
        <w:tab/>
        <w:tab/>
        <w:tab/>
        <w:t>150 mm</w:t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Požadovaný deformačný modul na konštrukčnej pláni vozovky je minimálne  E def2 = 60 MP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čo sa preverí meraním</w:t>
      </w:r>
    </w:p>
    <w:p>
      <w:pPr>
        <w:pStyle w:val="Zkladntext3"/>
        <w:rPr/>
      </w:pPr>
      <w:r>
        <w:rPr>
          <w:rFonts w:eastAsia="Arial"/>
        </w:rPr>
        <w:t xml:space="preserve"> </w:t>
      </w:r>
      <w:r>
        <w:rPr/>
        <w:t>Podľa vzorového rezu C-C :</w:t>
      </w:r>
    </w:p>
    <w:p>
      <w:pPr>
        <w:pStyle w:val="Zkladntext3"/>
        <w:rPr/>
      </w:pPr>
      <w:r>
        <w:rPr>
          <w:rFonts w:eastAsia="Arial"/>
        </w:rPr>
        <w:t xml:space="preserve"> </w:t>
      </w:r>
      <w:r>
        <w:rPr/>
        <w:t>- priečny sklon povrchu ako na vozovke oválu 2% k vonkajšiemu obrubníku.</w:t>
      </w:r>
    </w:p>
    <w:p>
      <w:pPr>
        <w:pStyle w:val="TextBody"/>
        <w:ind w:left="-680" w:firstLine="708"/>
        <w:rPr/>
      </w:pPr>
      <w:r>
        <w:rPr>
          <w:rFonts w:cs="Arial" w:ascii="Arial" w:hAnsi="Arial"/>
          <w:sz w:val="20"/>
        </w:rPr>
        <w:t xml:space="preserve">- po vybúraní prevýšeného cestného obrubníka sa súčasný asfaltový povrch od dlažby rozšírenia </w:t>
      </w:r>
    </w:p>
    <w:p>
      <w:pPr>
        <w:pStyle w:val="TextBody"/>
        <w:ind w:left="-680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oddelí betónovým obrubníkom nábehovým 100x20x15 cm s prevýšením 50 mm, uložením do lôžka z </w:t>
      </w:r>
    </w:p>
    <w:p>
      <w:pPr>
        <w:pStyle w:val="TextBody"/>
        <w:ind w:left="-680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betónu C 12/15. </w:t>
      </w:r>
    </w:p>
    <w:p>
      <w:pPr>
        <w:pStyle w:val="TextBody"/>
        <w:ind w:left="-680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vyrovnanie okraja asfaltovej vozovky sa vykoná rezaním krytu v hr. 100 mm. </w:t>
      </w:r>
    </w:p>
    <w:p>
      <w:pPr>
        <w:pStyle w:val="TextBody"/>
        <w:ind w:left="-680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o uložení obrubníka sa styčná škára vyplní modifikovanou asfaltovou zálievkou.</w:t>
      </w:r>
    </w:p>
    <w:p>
      <w:pPr>
        <w:pStyle w:val="TextBody"/>
        <w:ind w:left="-680" w:firstLine="708"/>
        <w:rPr/>
      </w:pPr>
      <w:r>
        <w:rPr>
          <w:rFonts w:cs="Arial" w:ascii="Arial" w:hAnsi="Arial"/>
          <w:sz w:val="20"/>
        </w:rPr>
        <w:t xml:space="preserve">- vonkajší obrubník v dotyku s plochou zelene bude betónový cestný 100x25x15 cm s prevýšením </w:t>
      </w:r>
    </w:p>
    <w:p>
      <w:pPr>
        <w:pStyle w:val="TextBody"/>
        <w:ind w:left="-680" w:firstLine="708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120 mm.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2.2 Posun a úprava chodníkov k priechodu pre chodcov</w:t>
      </w:r>
    </w:p>
    <w:p>
      <w:pPr>
        <w:pStyle w:val="TextBody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ab/>
        <w:t xml:space="preserve">Z dôvodu nedostatočných priestorových pomerov v križovatke sú priechody pre chodcov v miestach stavebno-technických úprav zriadené mimo smerových ostrovčekov cez vozovky v šírkach 3,00 m a v dĺžkach 8 - 9 m. Rovnako a úprava priechodov zostane mimo polohy smerových ostrovčekov.  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/>
      </w:pPr>
      <w:r>
        <w:rPr>
          <w:rFonts w:cs="Arial" w:ascii="Arial" w:hAnsi="Arial"/>
          <w:b/>
          <w:sz w:val="20"/>
        </w:rPr>
        <w:t>* Rameno Dolnočermánskej ulice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Úprava chodníkov sa tu vykoná podľa vzorového rezu A-A v dĺžke 12,25 m 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z toho v dĺžkach 7,25 m s prevýšeným cestným obrubníkom o 120 mm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v dĺžkach 5,00 m v bezbariérovom uložení s prevýšením max. 20 mm</w:t>
      </w:r>
    </w:p>
    <w:p>
      <w:pPr>
        <w:pStyle w:val="TextBody"/>
        <w:ind w:left="-680" w:firstLine="708"/>
        <w:rPr/>
      </w:pPr>
      <w:r>
        <w:rPr>
          <w:rFonts w:cs="Arial" w:ascii="Arial" w:hAnsi="Arial"/>
          <w:sz w:val="20"/>
        </w:rPr>
        <w:t xml:space="preserve">- vyrovnanie okraja asfaltovej vozovky sa vykoná rezaním krytu v hr. 100 mm. </w:t>
      </w:r>
    </w:p>
    <w:p>
      <w:pPr>
        <w:pStyle w:val="TextBody"/>
        <w:ind w:left="-680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o uložení obrubníka sa styčná škára vyplní modifikovanou asfaltovou zálievkou.</w:t>
      </w:r>
    </w:p>
    <w:p>
      <w:pPr>
        <w:pStyle w:val="Normal"/>
        <w:rPr/>
      </w:pPr>
      <w:r>
        <w:rPr>
          <w:rFonts w:cs="Arial" w:ascii="Arial" w:hAnsi="Arial"/>
        </w:rPr>
        <w:t xml:space="preserve">- konštrukcia chodníkov :  - betónová zámková dlažba, sivá </w:t>
        <w:tab/>
        <w:t xml:space="preserve">  </w:t>
        <w:tab/>
        <w:tab/>
        <w:t xml:space="preserve">   60 m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- lôžko z kamennej drte fr. 4-8 mm</w:t>
        <w:tab/>
        <w:tab/>
        <w:tab/>
        <w:t xml:space="preserve">   30 mm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 xml:space="preserve">   - štrkodrvina 31,5 GC</w:t>
        <w:tab/>
        <w:tab/>
        <w:tab/>
        <w:tab/>
        <w:tab/>
        <w:t xml:space="preserve"> 170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škáry v dlažbe sa vyplnia kamennou drťou fr. 0-4 m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ožadovaný deformačný modul na konštrukčnej pláni chodníkov je minimálne  E def2 = 10 MPa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iečne sklony chodníkov - zhodné so súčasnými 2% až 4%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* Rameno Golianovej ulice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štrukcia identická ako na ramene Dolnočermánskej ulice s debariérizačnými opatreniami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 kontakte s plochou zelene bude dlažba chodníka lemovaná betónovým obrubníkom záhonovým 100x20x5 cm bez prevýšenia, uloženým do lôžka z betónu C12/15</w:t>
      </w:r>
    </w:p>
    <w:p>
      <w:pPr>
        <w:pStyle w:val="TextBody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* Debariérizačné opatrenia na oboch priechodoch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ď. vzorový rez A-A a detail bezbariérovej úpravy chodníka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v dĺžkach 3,00 m cestný obrubník v bezbariérovom uložení s prevýšením max. 20 mm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v dotyku za týmto bezbariérovým obrubníkom pre osoby z obmedzenou schopnosťou pohybu 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orientácie sa osadí dlažba pre slabozrakých a nevidiacich - varovný pás šírky 400 m s dlažby 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výčnelkami, červenej farb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kolmo k osi priechodov signálny pás z dlažby vrúbkovanej š. 400 mm a po jeho obvode z oboch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rán pásy š. 200 mm s dlažby s výčnelkami, červenej farby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2.3 Kapacity a výmery spevnených plôch </w:t>
      </w:r>
    </w:p>
    <w:p>
      <w:pPr>
        <w:pStyle w:val="Zkladntext2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Zkladntext2"/>
        <w:rPr/>
      </w:pPr>
      <w:r>
        <w:rPr>
          <w:rFonts w:cs="Arial" w:ascii="Arial" w:hAnsi="Arial"/>
          <w:sz w:val="20"/>
        </w:rPr>
        <w:t>- kosákovitá nová plocha oblúka z betónovej dlažby</w:t>
        <w:tab/>
        <w:tab/>
        <w:t xml:space="preserve">   17,50 m2</w:t>
      </w:r>
    </w:p>
    <w:p>
      <w:pPr>
        <w:pStyle w:val="Zkladntext2"/>
        <w:rPr/>
      </w:pPr>
      <w:r>
        <w:rPr>
          <w:rFonts w:cs="Arial" w:ascii="Arial" w:hAnsi="Arial"/>
          <w:sz w:val="20"/>
        </w:rPr>
        <w:t xml:space="preserve">- úprava chodníkov z bet. dlažby </w:t>
      </w:r>
      <w:r>
        <w:rPr>
          <w:rFonts w:cs="Arial" w:ascii="Arial" w:hAnsi="Arial"/>
          <w:b/>
          <w:sz w:val="20"/>
        </w:rPr>
        <w:t>(bez dodávky dlažby)</w:t>
      </w:r>
      <w:r>
        <w:rPr>
          <w:rFonts w:cs="Arial" w:ascii="Arial" w:hAnsi="Arial"/>
          <w:sz w:val="20"/>
        </w:rPr>
        <w:tab/>
        <w:t xml:space="preserve">   </w:t>
        <w:tab/>
        <w:t xml:space="preserve">   52,00 m2 </w:t>
      </w:r>
    </w:p>
    <w:p>
      <w:pPr>
        <w:pStyle w:val="Zkladntext2"/>
        <w:rPr/>
      </w:pPr>
      <w:r>
        <w:rPr>
          <w:rFonts w:cs="Arial" w:ascii="Arial" w:hAnsi="Arial"/>
          <w:sz w:val="20"/>
        </w:rPr>
        <w:t>- varovný pás z dlažby šírky 400 mm červenej farby</w:t>
        <w:tab/>
        <w:tab/>
        <w:t xml:space="preserve">     3,50 m2</w:t>
      </w:r>
    </w:p>
    <w:p>
      <w:pPr>
        <w:pStyle w:val="Zkladn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signálny pás šírky 800 mm z dlažby červenej farby</w:t>
        <w:tab/>
        <w:tab/>
        <w:t xml:space="preserve">     4,50 m2</w:t>
      </w:r>
    </w:p>
    <w:p>
      <w:pPr>
        <w:pStyle w:val="Zkladntext2"/>
        <w:rPr/>
      </w:pPr>
      <w:r>
        <w:rPr>
          <w:rFonts w:cs="Arial" w:ascii="Arial" w:hAnsi="Arial"/>
          <w:sz w:val="20"/>
        </w:rPr>
        <w:t>- cestný bet. obrubník 100x25x15 cm</w:t>
        <w:tab/>
        <w:tab/>
        <w:tab/>
        <w:tab/>
        <w:t xml:space="preserve">    42,00 m</w:t>
      </w:r>
    </w:p>
    <w:p>
      <w:pPr>
        <w:pStyle w:val="Zkladntext2"/>
        <w:rPr/>
      </w:pPr>
      <w:r>
        <w:rPr>
          <w:rFonts w:cs="Arial" w:ascii="Arial" w:hAnsi="Arial"/>
          <w:sz w:val="20"/>
        </w:rPr>
        <w:t>- nábehový bet. obrubník 100x20x15 cm</w:t>
        <w:tab/>
        <w:tab/>
        <w:tab/>
        <w:t xml:space="preserve">    21,00 m</w:t>
      </w:r>
    </w:p>
    <w:p>
      <w:pPr>
        <w:pStyle w:val="Zkladntext2"/>
        <w:rPr/>
      </w:pPr>
      <w:r>
        <w:rPr>
          <w:rFonts w:cs="Arial" w:ascii="Arial" w:hAnsi="Arial"/>
          <w:sz w:val="20"/>
        </w:rPr>
        <w:t>- záhonový bet. obrubník 100x20x5 cm</w:t>
        <w:tab/>
        <w:tab/>
        <w:tab/>
        <w:tab/>
        <w:t xml:space="preserve">    11,00 m</w:t>
      </w:r>
    </w:p>
    <w:p>
      <w:pPr>
        <w:pStyle w:val="Normal"/>
        <w:rPr/>
      </w:pPr>
      <w:r>
        <w:rPr>
          <w:rFonts w:cs="Arial" w:ascii="Arial" w:hAnsi="Arial"/>
          <w:lang w:eastAsia="ar-SA"/>
        </w:rPr>
        <w:t>- modifik. asfalt. zálievka styčných rezaných škár pri obrubníkoch   41,00 m</w:t>
      </w:r>
    </w:p>
    <w:p>
      <w:pPr>
        <w:pStyle w:val="TextBody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Búracie práce a likvidácia drevín</w:t>
      </w:r>
    </w:p>
    <w:p>
      <w:pPr>
        <w:pStyle w:val="TextBody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Budú spočívať vo 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   vybúranie asfaltového chodníka vo výmere 3,00 m2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búraní chodníkov z betónovej zámkovej dlažby vo výmere 57,00 m2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búraní betónových cestných obrubníkov vo výmere 39,00 m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búraní bet. záhonových obrubníkov vo výmere 11,50 m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zanie asflat. krytu hr. 100 mm v dĺžke 41,00 m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búranie bet. pátiek dopravných značiek  - 4 ks</w:t>
      </w:r>
    </w:p>
    <w:p>
      <w:pPr>
        <w:pStyle w:val="TextBody"/>
        <w:ind w:left="-113" w:hanging="0"/>
        <w:rPr/>
      </w:pPr>
      <w:r>
        <w:rPr>
          <w:rFonts w:cs="Arial" w:ascii="Arial" w:hAnsi="Arial"/>
          <w:sz w:val="20"/>
        </w:rPr>
        <w:tab/>
        <w:t>Konštrukcie búraných plôch sú uvedené vo výkrese č. 3.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ozobratá dlažba sa použije spätne na úpravu chodníkov.</w:t>
      </w:r>
    </w:p>
    <w:p>
      <w:pPr>
        <w:pStyle w:val="TextBody"/>
        <w:rPr/>
      </w:pPr>
      <w:r>
        <w:rPr>
          <w:rFonts w:cs="Arial" w:ascii="Arial" w:hAnsi="Arial"/>
          <w:sz w:val="20"/>
        </w:rPr>
        <w:t>Frézovaný materiál z chodníka, ŠP a ŠD z podkladoch búraného chodníka sa použije premiešaním zo ŠD do podkladu nových spevnených plôch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ybúrané betónové obrubníky, betónová  vybúraná suť z chodníka a lôžka sa odvezie separovane na riadenú skládku investora Katruša do 2 km. </w:t>
      </w:r>
    </w:p>
    <w:p>
      <w:pPr>
        <w:pStyle w:val="TextBody"/>
        <w:ind w:firstLine="708"/>
        <w:rPr/>
      </w:pPr>
      <w:r>
        <w:rPr>
          <w:rFonts w:cs="Arial" w:ascii="Arial" w:hAnsi="Arial"/>
          <w:sz w:val="20"/>
        </w:rPr>
        <w:t>V rámci stavebnej úpravy križovatky nepríde k likvidácii žiadnych drevín.</w:t>
      </w:r>
    </w:p>
    <w:p>
      <w:pPr>
        <w:pStyle w:val="TextBody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rPr/>
      </w:pPr>
      <w:r>
        <w:rPr>
          <w:rFonts w:cs="Arial" w:ascii="Arial" w:hAnsi="Arial"/>
          <w:b/>
          <w:szCs w:val="24"/>
        </w:rPr>
        <w:t>4.0 Zemné práce</w:t>
      </w:r>
    </w:p>
    <w:p>
      <w:pPr>
        <w:pStyle w:val="TextBody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rámci stavebnej úpravy križovatky predstavujú výkopové práce v zemine 3. triedy ťažiteľnosti :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 konštrukciu vozovky odbočovacieho oblúka  (17,50 x 0,70) + (20 x 0,75 x 0,70) =  22,75 m3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" w:hAnsi="Arial"/>
          <w:sz w:val="20"/>
        </w:rPr>
        <w:t>pre úpravu chodníkov  (60 x 0,26) = 15,60 m3</w:t>
      </w:r>
    </w:p>
    <w:p>
      <w:pPr>
        <w:pStyle w:val="TextBody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spolu : 38,35 m3</w:t>
      </w:r>
    </w:p>
    <w:p>
      <w:pPr>
        <w:pStyle w:val="TextBody"/>
        <w:rPr/>
      </w:pPr>
      <w:r>
        <w:rPr>
          <w:rFonts w:cs="Arial" w:ascii="Arial" w:hAnsi="Arial"/>
          <w:sz w:val="20"/>
        </w:rPr>
        <w:t>Z tohto množstva sa použije spätne do nezhutnených zásypov za cestný a záhonový obrubník v dotyku s plochou zelene :  ( 20 + 4,50) x 0,12 m3/bm = 2,94 m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  <w:sz w:val="20"/>
        </w:rPr>
        <w:t>Prebytok zeminy v množstve 35,41 m</w:t>
      </w:r>
      <w:r>
        <w:rPr>
          <w:rFonts w:cs="Arial" w:ascii="Arial" w:hAnsi="Arial"/>
          <w:sz w:val="20"/>
          <w:vertAlign w:val="superscript"/>
        </w:rPr>
        <w:t xml:space="preserve">3  </w:t>
      </w:r>
      <w:r>
        <w:rPr>
          <w:rFonts w:cs="Arial" w:ascii="Arial" w:hAnsi="Arial"/>
          <w:sz w:val="20"/>
        </w:rPr>
        <w:t xml:space="preserve">sa odvezie na skládku investora Katruša do 2 km.. </w:t>
      </w:r>
    </w:p>
    <w:p>
      <w:pPr>
        <w:pStyle w:val="TextBody"/>
        <w:ind w:firstLine="708"/>
        <w:rPr/>
      </w:pPr>
      <w:r>
        <w:rPr>
          <w:rFonts w:cs="Arial" w:ascii="Arial" w:hAnsi="Arial"/>
          <w:sz w:val="20"/>
        </w:rPr>
        <w:t>Plocha zelene medzi rozšírenou vozovkou a chodníkom sa urovná ručne hrabaním na + - 100 mm vo výmere 43,00 m2. Na urovnané plochy sa založí ručným výsevom trávnik z parkovej zmesi v množstve 250 kg/ha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cs="Arial" w:ascii="Arial" w:hAnsi="Arial"/>
          <w:b/>
          <w:szCs w:val="24"/>
        </w:rPr>
        <w:t>5.0 Vytýčenie</w:t>
      </w:r>
    </w:p>
    <w:p>
      <w:pPr>
        <w:pStyle w:val="TextBody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ab/>
        <w:t>Parametre rozšírenia odbočovacieho oblúka a premiestneného priechodu pre chodcov budú vytýčené v súradniciach S-JTSK, k čomu poskytne investor situačný výkres geodetovi zhotoviteľa stavebnej úpravy v elektronickej forme v uvedených súradniciach.</w:t>
      </w:r>
    </w:p>
    <w:p>
      <w:pPr>
        <w:pStyle w:val="TextBody"/>
        <w:rPr/>
      </w:pPr>
      <w:r>
        <w:rPr>
          <w:rFonts w:cs="Arial" w:ascii="Arial" w:hAnsi="Arial"/>
          <w:sz w:val="20"/>
        </w:rPr>
        <w:tab/>
        <w:t>Výškové osadenie nových spevnených plôch bude naviazané na povrchy jestvujúcej vozovky a jestvujúcich chodníkov a urobí sa podľa vzorových rezov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ýškový systém je Baltský po vyrovnaní. 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l1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l1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6.0 Vznik, zatriedenie a likvidácia odpadov pri realizácii stavby</w:t>
      </w:r>
    </w:p>
    <w:p>
      <w:pPr>
        <w:pStyle w:val="Tl1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l1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i realizácii stavby budú vyprodukované odpady z :</w:t>
      </w:r>
    </w:p>
    <w:p>
      <w:pPr>
        <w:pStyle w:val="Tl1"/>
        <w:spacing w:lineRule="auto" w:line="240"/>
        <w:rPr/>
      </w:pPr>
      <w:r>
        <w:rPr>
          <w:rFonts w:cs="Arial" w:ascii="Arial" w:hAnsi="Arial"/>
          <w:sz w:val="20"/>
        </w:rPr>
        <w:t xml:space="preserve">- odstránenia cestných obrubníkov z betónovým lôžkom </w:t>
      </w:r>
    </w:p>
    <w:p>
      <w:pPr>
        <w:pStyle w:val="Tl1"/>
        <w:spacing w:lineRule="auto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</w:t>
      </w:r>
    </w:p>
    <w:p>
      <w:pPr>
        <w:pStyle w:val="Tl1"/>
        <w:spacing w:lineRule="auto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l1"/>
        <w:spacing w:lineRule="auto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l1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odkopávok rastlej zeminy  </w:t>
      </w:r>
    </w:p>
    <w:p>
      <w:pPr>
        <w:pStyle w:val="Tl1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vybúrania betónových podkladov, betónových obrubníkov s lôžkom</w:t>
      </w:r>
    </w:p>
    <w:p>
      <w:pPr>
        <w:pStyle w:val="Tl1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frézovania asfaltového povrchu jestvujúceho chodníka</w:t>
      </w:r>
    </w:p>
    <w:p>
      <w:pPr>
        <w:pStyle w:val="Tl1"/>
        <w:spacing w:lineRule="auto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l1"/>
        <w:spacing w:lineRule="auto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Nakladanie s odpadmi využiteľnými na stavbe :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Rozobratá dlažba sa použije spätne na úpravu chodníkov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Frézovaný materiál z chodníka, ŠP a ŠD z podkladoch búraného chodníka sa použije premiešaním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zo ŠD do podkladu nových spevnených plôch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Špecifikácia nevyužitých odpadov a ich zatriedenie podľa Vyhlášky MŽP SR č. 371/2015 ktorou sa stanovuje Katalóg odpadov</w:t>
      </w:r>
    </w:p>
    <w:p>
      <w:pPr>
        <w:pStyle w:val="Normal"/>
        <w:rPr/>
      </w:pPr>
      <w:r>
        <w:rPr>
          <w:rFonts w:cs="Arial" w:ascii="Arial" w:hAnsi="Arial"/>
        </w:rPr>
        <w:t xml:space="preserve">č.    zatriedenie   druh odpadu                                                      množstvo (t)                         kategória  </w:t>
      </w:r>
    </w:p>
    <w:p>
      <w:pPr>
        <w:pStyle w:val="Normal"/>
        <w:rPr/>
      </w:pPr>
      <w:r>
        <w:rPr>
          <w:rFonts w:cs="Arial" w:ascii="Arial" w:hAnsi="Arial"/>
        </w:rPr>
        <w:t xml:space="preserve">- - - - - - - - - - - - - - - - - - - - - - - - - - - - - - - - - - - - - - - - - - - - - - - - - - - - - - - - - - - - - - - - - - - - - - - - - -  </w:t>
      </w:r>
    </w:p>
    <w:p>
      <w:pPr>
        <w:pStyle w:val="Tl1"/>
        <w:numPr>
          <w:ilvl w:val="0"/>
          <w:numId w:val="2"/>
        </w:numPr>
        <w:spacing w:lineRule="auto" w:line="240"/>
        <w:jc w:val="left"/>
        <w:rPr/>
      </w:pPr>
      <w:r>
        <w:rPr>
          <w:rFonts w:cs="Arial" w:ascii="Arial" w:hAnsi="Arial"/>
          <w:sz w:val="20"/>
        </w:rPr>
        <w:t>17 05 06</w:t>
        <w:tab/>
        <w:t xml:space="preserve">výkopová rastlá zemina          </w:t>
        <w:tab/>
        <w:tab/>
        <w:tab/>
        <w:t xml:space="preserve"> 35,41 m3 x 1,85 = 65,509            O</w:t>
      </w:r>
    </w:p>
    <w:p>
      <w:pPr>
        <w:pStyle w:val="Tl1"/>
        <w:numPr>
          <w:ilvl w:val="0"/>
          <w:numId w:val="2"/>
        </w:numPr>
        <w:spacing w:lineRule="auto" w:line="240"/>
        <w:jc w:val="left"/>
        <w:rPr/>
      </w:pPr>
      <w:r>
        <w:rPr>
          <w:rFonts w:cs="Arial" w:ascii="Arial" w:hAnsi="Arial"/>
          <w:sz w:val="20"/>
        </w:rPr>
        <w:t>17 01 01</w:t>
        <w:tab/>
        <w:t>betónová suť z búraných obrubníkova podkladov  5,30 m3 x 2,52 = 13,356            O</w:t>
      </w:r>
    </w:p>
    <w:p>
      <w:pPr>
        <w:pStyle w:val="Tl1"/>
        <w:spacing w:lineRule="auto" w:line="24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nožstvá vyprodukovaných odpadov pri realizácii stavby a konštrukcie búraných plôch sú špecifikované vo výkrese búracích prác č. 3.</w:t>
      </w:r>
    </w:p>
    <w:p>
      <w:pPr>
        <w:pStyle w:val="Tl1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kladanie s odpadmi nevyužitými na stavbe</w:t>
      </w:r>
    </w:p>
    <w:p>
      <w:pPr>
        <w:pStyle w:val="Tl1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</w:t>
        <w:tab/>
        <w:t xml:space="preserve">prebytok výkopovej zeminy v množstve 65,509 ton </w:t>
      </w:r>
    </w:p>
    <w:p>
      <w:pPr>
        <w:pStyle w:val="Tl1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        vybúraná betónová suť v množstve 13,356 ton</w:t>
      </w:r>
    </w:p>
    <w:p>
      <w:pPr>
        <w:pStyle w:val="Tl1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voz do 2 km na riadenú skládku investra Katruša a bez poplatku za skládkovanie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sz w:val="20"/>
          <w:lang w:val="sk-SK"/>
        </w:rPr>
      </w:pPr>
      <w:r>
        <w:rPr>
          <w:rFonts w:cs="Arial"/>
          <w:sz w:val="20"/>
          <w:lang w:val="sk-SK"/>
        </w:rPr>
        <w:t>Odpady budú v prvom rade zhodnotené na stavbe alebo ponúknuté na zhodnotenie. Odpady takto nevyužité budú zneškodnené. Zneškodňovanie odpadov (príloha č.3 Zák.č.79/2015 Z.z. o odpadoch) – skládkovanie, bude poslednou z možností nakladania s odpadmi.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rFonts w:cs="Arial"/>
          <w:sz w:val="20"/>
          <w:lang w:val="sk-SK"/>
        </w:rPr>
      </w:pPr>
      <w:r>
        <w:rPr>
          <w:rFonts w:cs="Arial"/>
          <w:sz w:val="20"/>
          <w:lang w:val="sk-SK"/>
        </w:rPr>
        <w:t>Zhodnocovanie resp. zneškodňovanie odpadov je možné zabezpečovať len prostredníctvom firiem, ktoré sú oprávnené odpady prepraviť, zhodnotiť či zneškodniť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/>
          <w:sz w:val="20"/>
          <w:lang w:val="sk-SK"/>
        </w:rPr>
        <w:t xml:space="preserve">Ku kolaudačnému konaniu predmetnej stavby predloží investor doklady, ktoré budú preukazovať 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sz w:val="20"/>
          <w:lang w:val="sk-SK"/>
        </w:rPr>
      </w:pPr>
      <w:r>
        <w:rPr>
          <w:rFonts w:cs="Arial"/>
          <w:sz w:val="20"/>
          <w:lang w:val="sk-SK"/>
        </w:rPr>
        <w:t>upresnené množstvá odpadov podľa druhu a spôsob naloženia s odpadmi v súlade so Zákonom č. 79/2015 v platnom znení o odpadoch.</w:t>
      </w:r>
    </w:p>
    <w:p>
      <w:pPr>
        <w:pStyle w:val="Tl1"/>
        <w:spacing w:lineRule="auto" w:line="240"/>
        <w:rPr>
          <w:rFonts w:cs="Arial"/>
          <w:sz w:val="16"/>
          <w:szCs w:val="16"/>
          <w:lang w:val="sk-SK"/>
        </w:rPr>
      </w:pPr>
      <w:r>
        <w:rPr>
          <w:rFonts w:cs="Arial"/>
          <w:sz w:val="16"/>
          <w:szCs w:val="16"/>
          <w:lang w:val="sk-SK"/>
        </w:rPr>
      </w:r>
    </w:p>
    <w:p>
      <w:pPr>
        <w:pStyle w:val="Tl1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l1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7.0 Zariadenie staveniska</w:t>
      </w:r>
    </w:p>
    <w:p>
      <w:pPr>
        <w:pStyle w:val="Tl1"/>
        <w:spacing w:lineRule="auto" w:line="24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Tl1"/>
        <w:spacing w:lineRule="auto" w:line="240"/>
        <w:rPr/>
      </w:pPr>
      <w:r>
        <w:rPr>
          <w:rFonts w:cs="Arial" w:ascii="Arial" w:hAnsi="Arial"/>
          <w:sz w:val="20"/>
        </w:rPr>
        <w:tab/>
        <w:t>V priestore okružnej križovatky nie sú vhodné voľné plochy pre umiestnenie zariadenia staveniska. Nakoľko sa jedná o drobnú a rozsahom nenáročnú stavebnú úpravu, vybratý zhotoviteľ stavby si prenosné a dočasné</w:t>
      </w:r>
      <w:r>
        <w:rPr/>
        <w:t xml:space="preserve"> </w:t>
      </w:r>
      <w:r>
        <w:rPr>
          <w:rFonts w:cs="Arial" w:ascii="Arial" w:hAnsi="Arial"/>
          <w:sz w:val="20"/>
        </w:rPr>
        <w:t xml:space="preserve">zariadenie staveniska umiestni na pozemku investora vo dvore (za budovou Matice slovenskej a Pošty).  </w:t>
      </w:r>
    </w:p>
    <w:p>
      <w:pPr>
        <w:pStyle w:val="Tl1"/>
        <w:spacing w:lineRule="auto" w:line="240"/>
        <w:rPr/>
      </w:pPr>
      <w:r>
        <w:rPr>
          <w:rFonts w:cs="Arial" w:ascii="Arial" w:hAnsi="Arial"/>
          <w:sz w:val="20"/>
        </w:rPr>
        <w:t xml:space="preserve">Betónové zmesi sa budú dovážať z centrálnych výrobní zhotoviteľa stavby, štrky z blízkych štrkovísk a lomov. Stavebné hmoty a materiály sa na stavbu budú dovážať len v množstvách pre denné zabudovanie. Malé množstvo vody pre stavebné účely bude zabezpečovať zhotoviteľ dovozom v sudoch. Použité uličné spevnené plochy v dotyku so stavebnou úpravou musí zhotoviteľ po ukončení stavebných prác očistiť od zvyškov stavebnej sutiny a uviesť do pôvodného stavu. 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8.0 Dopravné značeni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------------------------------------- </w:t>
      </w:r>
    </w:p>
    <w:p>
      <w:pPr>
        <w:pStyle w:val="TextBody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vrhované DZ je v grafickom a číselnom vyjadrení červenou farbou a to podľa Vyhl. č. 30/202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VSR, platnej od 1.4.2020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8.1 Trvalé dopravné značenie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* Zvislé DZ</w:t>
      </w:r>
    </w:p>
    <w:p>
      <w:pPr>
        <w:pStyle w:val="TextBody"/>
        <w:ind w:left="-680" w:firstLine="708"/>
        <w:rPr/>
      </w:pPr>
      <w:r>
        <w:rPr>
          <w:rFonts w:cs="Arial" w:ascii="Arial" w:hAnsi="Arial"/>
          <w:sz w:val="20"/>
        </w:rPr>
        <w:t>- Jedná sa len o premiestnenie jestvujúcich dopravných značiek</w:t>
      </w:r>
    </w:p>
    <w:p>
      <w:pPr>
        <w:pStyle w:val="TextBody"/>
        <w:ind w:left="-680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č. 201 + 213, 2 krát č. 325</w:t>
      </w:r>
    </w:p>
    <w:p>
      <w:pPr>
        <w:pStyle w:val="TextBody"/>
        <w:ind w:left="-680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do polohy mimo rozšíreného odbočovacieho oblúka a premiestneného priechodu pre chodcov</w:t>
      </w:r>
    </w:p>
    <w:p>
      <w:pPr>
        <w:pStyle w:val="TextBody"/>
        <w:ind w:left="-680" w:firstLine="708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* Vodorovné DZ </w:t>
      </w:r>
    </w:p>
    <w:p>
      <w:pPr>
        <w:pStyle w:val="TextBody"/>
        <w:ind w:left="-680" w:firstLine="708"/>
        <w:rPr/>
      </w:pPr>
      <w:r>
        <w:rPr>
          <w:rFonts w:cs="Arial" w:ascii="Arial" w:hAnsi="Arial"/>
          <w:sz w:val="20"/>
        </w:rPr>
        <w:t xml:space="preserve">- na novej polohy premiestnený priechod šírky 3,00 m sa vyznačí značkou č. 601 </w:t>
      </w:r>
    </w:p>
    <w:p>
      <w:pPr>
        <w:pStyle w:val="TextBody"/>
        <w:ind w:left="-680"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</w:t>
      </w:r>
    </w:p>
    <w:p>
      <w:pPr>
        <w:pStyle w:val="TextBody"/>
        <w:ind w:left="-680"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-680"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-680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jestvujúca VDZ č. 601 sa odstráni zbr</w:t>
      </w:r>
    </w:p>
    <w:p>
      <w:pPr>
        <w:pStyle w:val="TextBody"/>
        <w:ind w:left="-680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medzi smerovým ostrovčekom a novým priechodom sa doplní VDZ č. 620 a č. 601 - vodiaca čiara </w:t>
      </w:r>
    </w:p>
    <w:p>
      <w:pPr>
        <w:pStyle w:val="TextBody"/>
        <w:ind w:left="-680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šírky 250 mm</w:t>
      </w:r>
    </w:p>
    <w:p>
      <w:pPr>
        <w:pStyle w:val="Normal"/>
        <w:jc w:val="both"/>
        <w:rPr/>
      </w:pPr>
      <w:r>
        <w:rPr>
          <w:rFonts w:cs="Arial" w:ascii="Arial" w:hAnsi="Arial"/>
        </w:rPr>
        <w:t>Prekladané tabule zvislých dopravných značiek sú v dobrom stave - v základnom rozmere a v reflexnej úprave tr. 1. Tabule zostanú osadené na oceľových pozinkovaných stĺpikoch do betónových pätiek.</w:t>
      </w:r>
    </w:p>
    <w:p>
      <w:pPr>
        <w:pStyle w:val="Normal"/>
        <w:jc w:val="both"/>
        <w:rPr/>
      </w:pPr>
      <w:r>
        <w:rPr>
          <w:rFonts w:cs="Arial" w:ascii="Arial" w:hAnsi="Arial"/>
        </w:rPr>
        <w:t>Do bielej striekanej farby vodorovného DZ sa použije prísada reflexnej Balotiny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Určenie dopravného značenia vydá Mesto Nitra po odsúhlasení jeho použitia Krajským dopravným inšpektorátom KR PZ v Nitre.</w:t>
      </w:r>
    </w:p>
    <w:p>
      <w:pPr>
        <w:pStyle w:val="Normal"/>
        <w:ind w:left="-680"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* Iné dopravné zariadenia, debariérizačné opatrenia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d priechodom pre chodcov sa  zo smeru jazdy osadia do vozovky retroreflexné pasívne dopravné gombíky typu "KATAMRAN 101SP (100x50x10xmm), 3 kusy v každom jazdnom pruhu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V zmysle požiadaviek Vyhlášky č. 532/2002 Z.z. na bezbariérové prístupy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v dotyku s krajnými parkovacími miestami sa z oboch strán vozovky v šírke chodníkov 2,00 m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obrubník zníži bezbariérovo na prevýšenie max. 20 mm a v spáde do 7% pre bezbariérový prechod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osôb z vozovky na prístupové chodníky k bytovým domom. 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pred obrubníkom sa na chodníkoch osadí dlažba pre nevidiacich - varovný pás š. 400 mm z dlažby s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výčnelkami červenej farb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kolmo k osi priechodu signálny pás z dlažby vrúbkovanej š. 400 mm a po jeho obvode z oboch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rán pásy š. 200 mm s dlažby s výčnelkami, červenej farby.</w:t>
      </w:r>
    </w:p>
    <w:p>
      <w:pPr>
        <w:pStyle w:val="TextBody"/>
        <w:rPr/>
      </w:pPr>
      <w:r>
        <w:rPr>
          <w:rFonts w:cs="Arial" w:ascii="Arial" w:hAnsi="Arial"/>
          <w:sz w:val="20"/>
        </w:rPr>
        <w:t xml:space="preserve">Pred premiestneným priechodom je vo vzdialenosti 1,50 m jednostranne osadený stožiar VO so svietidlom. 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8.2 Dočasné dopravné značenie</w:t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 xml:space="preserve">Stavebné úpravy na predmetnej OK pozostávajúce z rozšírenia odbočovacieho oblúka, premiestnenie priechodu pre chodcov a úpravy uličného chodníka na oboch stranách ulice je potrebné realizovať postupne vo 2. častiach, aby bola zabezpečená nielen premávka vozidlovej, ale aj pešej dopravy.  </w:t>
      </w:r>
    </w:p>
    <w:p>
      <w:pPr>
        <w:pStyle w:val="TextBody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DDZ - 1.časť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 Realizovaná bude úprava chodníka po ľavej strane s pohľadu jazdy k okružnej križovatk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 Medzi zastávkou MHD a premiesteným priechodom je potrebné zriadiť dočasný priechod pre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hodcov značkou č. 610 s nalepovacej oranžovej fólie</w:t>
        <w:tab/>
        <w:t>a vyznačiť ho aj zvislými značkami č. 32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 Úsek úpravy chodníka sa pre chodcov uzavrie osadením zábran č. 701 a značkou č. 233 z oboch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strán, aj na opačnej strane ulice pred priechodo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 Realizovaný úsek chodníka sa od vozidlovej premávky zabezpečí osadením smerovacích dosiek č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702 (po 3 m), značkou č. 212 a na začiatku zúženia vozovky výjazdového ramena sa použij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výstražné oranžové svetlo typu VS1, ktoré bude činné po celú dobu úpravy chodník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Smerovacie doska sa osadia na okraj vozovky tak, aby zostala voľná prejazdná šírka jazdného pruhu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in. 2,75 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 Pred pracoviskom sa osadia z oboch strán zvislé značky č. 131+ 253, č. 114 + 253, 131 + dod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abuľka č. 503.</w:t>
      </w:r>
    </w:p>
    <w:p>
      <w:pPr>
        <w:pStyle w:val="Normal"/>
        <w:jc w:val="both"/>
        <w:rPr/>
      </w:pPr>
      <w:r>
        <w:rPr>
          <w:rFonts w:cs="Arial" w:ascii="Arial" w:hAnsi="Arial"/>
        </w:rPr>
        <w:t>* Zrušenie platnosti zákazovej značky sa značkou č. 263 ukončí za pracoviskom pred zastávkou MHD.</w:t>
      </w:r>
    </w:p>
    <w:p>
      <w:pPr>
        <w:pStyle w:val="TextBody"/>
        <w:rPr/>
      </w:pPr>
      <w:r>
        <w:rPr>
          <w:rFonts w:cs="Arial" w:ascii="Arial" w:hAnsi="Arial"/>
          <w:b/>
          <w:sz w:val="20"/>
          <w:u w:val="single"/>
        </w:rPr>
        <w:t>DDZ - 2.časť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 Realizovaná bude úprava chodníka po pravej strane s pohľadu jazdy k okružnej križovatke 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ozšírenie odbočovacieho oblúk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 Dočasný priechod pre chodcov na ramene Dolnočermánskej bude stále v prevádzk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 Na ramene Golianovej ulice je potrebné 11,50 m od jestvujúceho priechodu zriadiť dočasný priechod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e chodcov značkou č. 610 s nalepovacej oranžovej fólie a vyznačiť ho aj zvislými značkami č.32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 Úsek úpravy chodníka sa pre chodcov uzavrie osadením zábran č. 701 a značkou č. 233 z oboch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strán, aj na opačnej strane ulice pred priechodo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 Realizovaný úsek chodníka a odbočovacieho oblúka sa od vozidlovej premávky zabezpečí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osadením smerovacích dosiek č. 702 (po 3 m), značkou č. 212 a na začiatku zúženia vozovky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vjazdového ramena sa použije výstražné oranžové svetlo typu VS1, ktoré bude činné po celú dobu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úpravy chodníka a odbočovacieho oblúk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Smerovacie doska sa osadia na okraj vozovky tak, aby zostala voľná prejazdná šírka jazdnéh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ruhu min. 2,75 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 Pred pracoviskom sa osadia z oboch strán zvislé značky č. 131+ 254, č. 131 + 253, č. 114 + 253,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samostatne aj č. 114, 131, 253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* Zrušenie platnosti zákazovej značky sa značkou č. 263 ukončí za pracoviskom na Golianovej aj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olnočermánskej ulic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* Materiálne zabezpečenie dočasného dopravného značenia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abule zvislých dopravných značiek 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v základnom rozmere (rozmery a tvar v zmysle STN 018020) </w:t>
      </w:r>
    </w:p>
    <w:p>
      <w:pPr>
        <w:pStyle w:val="Normal"/>
        <w:jc w:val="both"/>
        <w:rPr/>
      </w:pPr>
      <w:r>
        <w:rPr>
          <w:rFonts w:cs="Arial" w:ascii="Arial" w:hAnsi="Arial"/>
        </w:rPr>
        <w:t>- v retroreflexnej úprave v triede reflexnosti 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siče - stĺpiky značiek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s výstražným červeno-bielym pruhovaní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osadené v prenosných pätkách z tvrdých recyklovateľných materiálov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zabezpečené voči prevrhnutiu a pootočeni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acovníci zhotoviteľa akcie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výstražné reflexné vesty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* Zásady umiestňovania dopravných značiek a dopravných zariade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vislé dopravné značky sa osadzujú vpravo od vozovky, príkazové aj vľav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inimálna výška spodného okraja tabule je 0,60 m nad povrchom vozovk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očný odstup od okraja vozovky 0,50 m, maximálny 2,00 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abule zvislých dopravných značiek musia byť kolmo k smeru premávky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* Organizačné zabezpečenie dočasného dopravného značenia.</w:t>
      </w:r>
    </w:p>
    <w:p>
      <w:pPr>
        <w:pStyle w:val="Normal"/>
        <w:jc w:val="both"/>
        <w:rPr/>
      </w:pPr>
      <w:r>
        <w:rPr>
          <w:rFonts w:cs="Arial" w:ascii="Arial" w:hAnsi="Arial"/>
        </w:rPr>
        <w:t>Pracovné miesto sa môže vyznačiť a zriadiť až po vyhotovení a odsúhlasení projektu dočasného dopravného značenia a po získaní a nadobudnutí právoplatnosti povolenia od príslušného cestného správneho orgánu.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časné dopravné značenie sa osadí tesne pred začiatkom práce na príslušnom úseku. Ak sa osadí skôr, bude ich platnosť zrušená do času zahájenia prác prekrytím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 xml:space="preserve">Dopravné značky a dopravné zariadenia budú použité v súlade s vyhláškou MV SR č. 30/2020 Z.z. zo dňa 13. februára 2020, ktorou sa vykonáva zákon NR SR č.8/2009 o cestnej premávke a o zmene a doplnení niektorých zákonov platnej od 1.4.2020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 prípade potreby a z dôvodu zachovania bezpečnosti a plynulosti cestnej premávky môže byť premávka usmerňovaná osobou v zmysle § 63 ods. 2 písmeno f) zákona č. 8/2009 Z.z. v platnom znení, ktorá bude označená v súlade s § 58 predmetného zákona resp. v zmysle § 27 Vyhlášky MV SR č. 30/2020 Z.z. v platnom znení.</w:t>
      </w:r>
    </w:p>
    <w:p>
      <w:pPr>
        <w:pStyle w:val="TextBody"/>
        <w:ind w:firstLine="708"/>
        <w:rPr/>
      </w:pPr>
      <w:r>
        <w:rPr>
          <w:rFonts w:cs="Arial" w:ascii="Arial" w:hAnsi="Arial"/>
          <w:sz w:val="20"/>
        </w:rPr>
        <w:t xml:space="preserve">Aj prenosné dopravné značenie sa osadí až po jeho odsúhlasení Krajským dopravným inšpektorátom KR PZ v Nitre, ktoré predloží cestný správny orgán miestnych komunikácií - Mesto Nitra..       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-680"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left="-680" w:firstLine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TextBody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0"/>
        </w:rPr>
        <w:t xml:space="preserve">Nitra,  február   2021    </w:t>
        <w:tab/>
        <w:tab/>
        <w:tab/>
        <w:tab/>
        <w:tab/>
        <w:t xml:space="preserve"> Vypracoval: Ing. Lisý Štefan</w: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ans EE">
    <w:altName w:val="Arial"/>
    <w:charset w:val="00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ind w:left="504" w:hanging="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character" w:styleId="Tl1Char">
    <w:name w:val="Štýl1 Char"/>
    <w:basedOn w:val="Predvolenpsmoodseku"/>
    <w:qFormat/>
    <w:rPr>
      <w:sz w:val="22"/>
    </w:rPr>
  </w:style>
  <w:style w:type="character" w:styleId="HlavikaChar">
    <w:name w:val="Hlavička Char"/>
    <w:basedOn w:val="Predvolenpsmoodseku"/>
    <w:qFormat/>
    <w:rPr>
      <w:rFonts w:ascii="Arial" w:hAnsi="Arial" w:cs="Arial"/>
      <w:sz w:val="22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vba">
    <w:name w:val="stavba"/>
    <w:basedOn w:val="Normal"/>
    <w:qFormat/>
    <w:pPr>
      <w:widowControl w:val="false"/>
      <w:jc w:val="center"/>
    </w:pPr>
    <w:rPr>
      <w:rFonts w:ascii="Arial" w:hAnsi="Arial" w:cs="Arial"/>
      <w:b/>
      <w:caps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‡ln’"/>
    <w:qFormat/>
    <w:pPr>
      <w:widowControl/>
      <w:bidi w:val="0"/>
      <w:jc w:val="both"/>
    </w:pPr>
    <w:rPr>
      <w:rFonts w:ascii="Sans EE;Arial" w:hAnsi="Sans EE;Arial" w:eastAsia="Times New Roman" w:cs="Sans EE;Arial"/>
      <w:color w:val="auto"/>
      <w:sz w:val="20"/>
      <w:szCs w:val="20"/>
      <w:lang w:val="cs-CZ" w:bidi="ar-SA" w:eastAsia="zh-CN"/>
    </w:rPr>
  </w:style>
  <w:style w:type="paragraph" w:styleId="Zarkazkladnhotextu3">
    <w:name w:val="Zarážka základného textu 3"/>
    <w:basedOn w:val="Normal"/>
    <w:qFormat/>
    <w:pPr>
      <w:ind w:firstLine="360"/>
      <w:jc w:val="both"/>
    </w:pPr>
    <w:rPr>
      <w:rFonts w:ascii="Arial" w:hAnsi="Arial" w:cs="Arial"/>
    </w:rPr>
  </w:style>
  <w:style w:type="paragraph" w:styleId="Zkladntext2">
    <w:name w:val="Základný text 2"/>
    <w:basedOn w:val="Normal"/>
    <w:qFormat/>
    <w:pPr/>
    <w:rPr>
      <w:sz w:val="24"/>
    </w:rPr>
  </w:style>
  <w:style w:type="paragraph" w:styleId="Zkladntext3">
    <w:name w:val="Základný text 3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360" w:firstLine="348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2"/>
      <w:lang w:val="cs-CZ"/>
    </w:rPr>
  </w:style>
  <w:style w:type="paragraph" w:styleId="Tl1">
    <w:name w:val="Štýl1"/>
    <w:basedOn w:val="Normal"/>
    <w:qFormat/>
    <w:pPr>
      <w:spacing w:lineRule="auto" w:line="36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9T19:41:00Z</dcterms:created>
  <dc:creator>SL</dc:creator>
  <dc:description/>
  <cp:keywords/>
  <dc:language>en-US</dc:language>
  <cp:lastModifiedBy>Lisý</cp:lastModifiedBy>
  <cp:lastPrinted>2006-03-06T07:51:00Z</cp:lastPrinted>
  <dcterms:modified xsi:type="dcterms:W3CDTF">2021-03-09T11:33:00Z</dcterms:modified>
  <cp:revision>123</cp:revision>
  <dc:subject/>
  <dc:title>TS SO-01, SO-06</dc:title>
</cp:coreProperties>
</file>